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052195" cy="4324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lang w:val="en-US"/>
          </w:rPr>
          <w:t>www.sofiyskavoda.b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TheSansVeolia W4SemiLight;Arial" w:hAnsi="TheSansVeolia W4SemiLight;Arial"/>
          <w:i/>
          <w:color w:val="595959"/>
          <w:sz w:val="20"/>
          <w:szCs w:val="20"/>
        </w:rPr>
        <w:t>част от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8540</wp:posOffset>
            </wp:positionH>
            <wp:positionV relativeFrom="paragraph">
              <wp:posOffset>33655</wp:posOffset>
            </wp:positionV>
            <wp:extent cx="782955" cy="19240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heSansVeolia W4SemiLight;Arial" w:hAnsi="TheSansVeolia W4SemiLight;Arial"/>
          <w:i/>
          <w:color w:val="595959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 Телефонен център</w:t>
      </w:r>
      <w:r>
        <w:rPr>
          <w:rFonts w:cs="Arial" w:ascii="Arial" w:hAnsi="Arial"/>
          <w:smallCaps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345</wp:posOffset>
                </wp:positionH>
                <wp:positionV relativeFrom="paragraph">
                  <wp:posOffset>720725</wp:posOffset>
                </wp:positionV>
                <wp:extent cx="7886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eSansVeolia W4SemiLight;Arial" w:hAnsi="TheSansVeolia W4SemiLight;Arial" w:cs="Arial"/>
                                <w:i/>
                                <w:i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heSansVeolia W4SemiLight;Arial" w:hAnsi="TheSansVeolia W4SemiLight;Arial"/>
                                <w:i/>
                                <w:color w:val="595959"/>
                                <w:sz w:val="20"/>
                                <w:szCs w:val="20"/>
                              </w:rPr>
                              <w:t>част 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2.3pt;mso-wrap-distance-left:9.05pt;mso-wrap-distance-right:9.05pt;mso-wrap-distance-top:0pt;mso-wrap-distance-bottom:0pt;margin-top:56.75pt;mso-position-vertical-relative:text;margin-left: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eSansVeolia W4SemiLight;Arial" w:hAnsi="TheSansVeolia W4SemiLight;Arial" w:cs="Arial"/>
                          <w:i/>
                          <w:i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Arial" w:ascii="TheSansVeolia W4SemiLight;Arial" w:hAnsi="TheSansVeolia W4SemiLight;Arial"/>
                          <w:i/>
                          <w:color w:val="595959"/>
                          <w:sz w:val="20"/>
                          <w:szCs w:val="20"/>
                        </w:rPr>
                        <w:t>част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  <w:smallCaps/>
          <w:lang w:val="en-US"/>
        </w:rPr>
        <w:t>0700 1 21 21</w:t>
      </w:r>
    </w:p>
    <w:p>
      <w:pPr>
        <w:pStyle w:val="Header"/>
        <w:ind w:right="-154" w:hanging="0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10490</wp:posOffset>
                </wp:positionV>
                <wp:extent cx="614299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pt" to="485.95pt,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ДОМИТЕЛНО ПИСМО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№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20"/>
        </w:rPr>
        <w:t>3000010001</w:t>
      </w:r>
    </w:p>
    <w:p>
      <w:pPr>
        <w:pStyle w:val="Normal"/>
        <w:spacing w:lineRule="auto" w:line="360" w:before="280" w:after="0"/>
        <w:ind w:firstLine="539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и господине/ госпожо,</w:t>
      </w:r>
    </w:p>
    <w:p>
      <w:pPr>
        <w:pStyle w:val="Normal"/>
        <w:spacing w:lineRule="auto" w:line="360" w:before="280" w:after="0"/>
        <w:ind w:firstLine="539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На ..…........…. г. представител на “Софийска вода” АД установи, че не е възможен достъпът до водомерния възел и водоизмервателния  уред , отчитащ потребената вода  във Вашият имот, намиращ се на  ,,,,,,,,,,,,,,,,,,,,,,,,,,,,,,,,,,,,,,,,,,,,,,,,,,,,,,,,,,,,,,,,,,,,,,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,,,,,,,,,,,,,,,,,,,,,,,,,,,,,,,,,,,,,,,,,,,,,,,,,,,,,,,,,,,,,,,,,,,, ,,,,,,,,,,,,,,,,,,,,,,,,,,,,,,,,,,,,,,,,,,,,,,,,,,,,,,,,,,,,,,,,,,,,с кл.номер……………………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>Каним Ви в срок от 30 календарни дни от датата на получаване на настоящото писмо да предприемете необходимите действия за осигуряване  на свободен и безопасен достъп до водомерния възел с цел отчитане на измервателния уред от служители на “Софийска вода” АД. Неизпълнението на горното представлява нарушение на изискванията на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чл.22, ал. 1 от </w:t>
      </w:r>
      <w:r>
        <w:rPr>
          <w:rFonts w:cs="Arial" w:ascii="Arial" w:hAnsi="Arial"/>
          <w:bCs/>
          <w:sz w:val="16"/>
        </w:rPr>
        <w:t xml:space="preserve">Общите условия за предоставяне на ВиК услуги на потребителите от оператора „Софийска вода” АД (в сила от 01.09.2006г.) и съставлява отказ от Ваша страна за осигуряване на достъп до водомера на сградното отклонение, </w:t>
      </w:r>
      <w:r>
        <w:rPr>
          <w:rFonts w:cs="Arial" w:ascii="Arial" w:hAnsi="Arial"/>
          <w:sz w:val="16"/>
          <w:szCs w:val="20"/>
        </w:rPr>
        <w:t xml:space="preserve">поради което на основание чл. 46 от горепосочените условия, разходът на вода по Вашата партидата </w:t>
      </w:r>
      <w:r>
        <w:rPr>
          <w:rFonts w:cs="Arial" w:ascii="Arial" w:hAnsi="Arial"/>
          <w:bCs/>
          <w:sz w:val="16"/>
        </w:rPr>
        <w:t>ще се изчислява по пропускателната способност на водопроводната инсталация непосредствено преди водомера при 6 часа потребление</w:t>
      </w:r>
      <w:r>
        <w:rPr>
          <w:rFonts w:cs="Arial" w:ascii="Arial" w:hAnsi="Arial"/>
          <w:sz w:val="16"/>
          <w:szCs w:val="20"/>
        </w:rPr>
        <w:t xml:space="preserve"> в денонощието и изтичане на водата със скорост 1 m/s,.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556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81"/>
        <w:gridCol w:w="2948"/>
        <w:gridCol w:w="2800"/>
      </w:tblGrid>
      <w:tr>
        <w:trPr/>
        <w:tc>
          <w:tcPr>
            <w:tcW w:w="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иент: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верител връчил писмот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7485" w:leader="none"/>
          <w:tab w:val="left" w:pos="768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sectPr>
          <w:footerReference w:type="default" r:id="rId5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  <w:t>лице</w:t>
      </w:r>
    </w:p>
    <w:p>
      <w:pPr>
        <w:pStyle w:val="Normal"/>
        <w:jc w:val="both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ОВЕТЕ ЗА ОБСЛУЖВАНЕ НА КЛИЕНТИ НА “СОФИЙСКА ВОДА” АД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л. “Хан Крум” №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/>
      </w:pPr>
      <w:r>
        <w:rPr>
          <w:rFonts w:cs="Arial" w:ascii="Arial" w:hAnsi="Arial"/>
          <w:sz w:val="20"/>
        </w:rPr>
        <w:t xml:space="preserve">ж.к. “Красно село”, бул.”Цар Борис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>” №93-95 ;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в. ”Надежда 1”, бул. “Кирил Дрангов”, бл.172, вх.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.к. “Сухата река”, бл. 225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ж.к. “Люлин 5”, бл. 549, вх.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Зона Б-5, бл.6 вх.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жк. “Младост 4”, Бизнес Парк София, сграда 2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НАГ,  ул.”Сердика” №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260" w:right="927" w:gutter="0" w:header="0" w:top="924" w:footer="709" w:bottom="902"/>
          <w:pgNumType w:fmt="decimal"/>
          <w:cols w:num="2" w:equalWidth="false" w:sep="false">
            <w:col w:w="4680" w:space="534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0" w:hanging="0"/>
        <w:jc w:val="center"/>
        <w:rPr/>
      </w:pPr>
      <w:r>
        <w:rPr>
          <w:rFonts w:cs="Arial" w:ascii="Arial" w:hAnsi="Arial"/>
          <w:i/>
          <w:iCs/>
        </w:rPr>
        <w:t>Можете да посетите най-удобният за Вас Център за обслужване на клиенти, независимо къде се намира Вашето жилищ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ботно време: </w:t>
      </w:r>
      <w:r>
        <w:rPr>
          <w:rFonts w:cs="Arial" w:ascii="Arial" w:hAnsi="Arial"/>
          <w:sz w:val="20"/>
          <w:szCs w:val="20"/>
        </w:rPr>
        <w:t xml:space="preserve">от понеделник до петък между 08:00 и 19:00 часа </w:t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  <w:t>гръб</w:t>
      </w:r>
    </w:p>
    <w:sectPr>
      <w:footerReference w:type="default" r:id="rId8"/>
      <w:type w:val="nextPage"/>
      <w:pgSz w:w="11906" w:h="16838"/>
      <w:pgMar w:left="1080" w:right="927" w:gutter="0" w:header="0" w:top="92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eSansVeolia W4Semi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/>
      <w:t>Приложение №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/>
      <w:t>Приложение №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/>
      <w:t>Приложение №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/>
      <w:t>Приложение №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80" w:hanging="0"/>
      <w:jc w:val="center"/>
    </w:pPr>
    <w:rPr>
      <w:rFonts w:ascii="Arial" w:hAnsi="Arial" w:cs="Arial"/>
      <w:b/>
      <w:bCs/>
      <w:i/>
      <w:iCs/>
      <w:sz w:val="66"/>
    </w:rPr>
  </w:style>
  <w:style w:type="paragraph" w:styleId="BodyTextIndent2">
    <w:name w:val="Body Text Indent 2"/>
    <w:basedOn w:val="Normal"/>
    <w:qFormat/>
    <w:pPr>
      <w:ind w:left="162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0" w:after="60"/>
      <w:jc w:val="center"/>
      <w:textAlignment w:val="baseline"/>
    </w:pPr>
    <w:rPr>
      <w:b/>
      <w:color w:val="000000"/>
      <w:spacing w:val="200"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fiyskavoda.bg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08:00Z</dcterms:created>
  <dc:creator>ddilovska</dc:creator>
  <dc:description/>
  <cp:keywords/>
  <dc:language>en-US</dc:language>
  <cp:lastModifiedBy>Prisoev, Ivan</cp:lastModifiedBy>
  <cp:lastPrinted>2016-12-05T09:56:00Z</cp:lastPrinted>
  <dcterms:modified xsi:type="dcterms:W3CDTF">2016-12-05T08:04:00Z</dcterms:modified>
  <cp:revision>17</cp:revision>
  <dc:subject/>
  <dc:title>2 писмо:</dc:title>
</cp:coreProperties>
</file>